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60"/>
        <w:gridCol w:w="3525"/>
      </w:tblGrid>
      <w:tr>
        <w:trPr>
          <w:trHeight w:val="1148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Ασφαλεί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CREATEDATE \@"d\/M\/yyyy" </w:instrText>
            </w:r>
            <w:r>
              <w:rPr/>
              <w:fldChar w:fldCharType="separate"/>
            </w:r>
            <w:r>
              <w:rPr/>
              <w:t>31/1/2006</w:t>
            </w:r>
            <w:r>
              <w:rPr/>
              <w:fldChar w:fldCharType="end"/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795" w:hRule="atLeast"/>
        </w:trPr>
        <w:tc>
          <w:tcPr>
            <w:tcW w:w="451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Διεύθυνση</w:t>
            </w:r>
            <w:r>
              <w:rPr/>
              <w:t xml:space="preserve">: Αγγελάκη 13 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>:  546 21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ληροφορίες: </w:t>
            </w:r>
            <w:r>
              <w:rPr/>
              <w:t>Θ. Τζιάτζιος</w:t>
              <w:tab/>
              <w:tab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ηλέφωνο: </w:t>
            </w:r>
            <w:r>
              <w:rPr/>
              <w:t>2310-296.87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:</w:t>
            </w:r>
            <w:r>
              <w:rPr/>
              <w:t xml:space="preserve"> 2310-234.161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51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κ. Δήμαρχο</w:t>
            </w:r>
          </w:p>
          <w:p>
            <w:pPr>
              <w:pStyle w:val="Normal"/>
              <w:rPr/>
            </w:pPr>
            <w:r>
              <w:rPr/>
              <w:t>(δια του Αντιδημάρχου κ. Εγγλέζου)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u w:val="single"/>
              </w:rPr>
              <w:t>Διάθεση πίστωσης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Σχετ.:</w:t>
            </w:r>
            <w:r>
              <w:rPr/>
              <w:t xml:space="preserve"> α. Η υπ’ αριθ. 2787/2005 Απόφαση του Δημοτικού Συμβουλίου</w:t>
            </w:r>
          </w:p>
          <w:p>
            <w:pPr>
              <w:pStyle w:val="Normal"/>
              <w:ind w:left="601" w:hanging="0"/>
              <w:rPr>
                <w:u w:val="single"/>
              </w:rPr>
            </w:pPr>
            <w:r>
              <w:rPr/>
              <w:t>β. Η υπ’ αριθ. 4466/2005 Απόφαση Δημαρχιακής Επιτροπή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Με Απόφαση του Δημοτικού Συμβουλίου ((α) σχετικό) εγκρίθηκε η ανάθεση της μελέτης «Αρχιτεκτονική Μελέτη Εφαρμογής Υπαιθρίου Χώρου στην Αλάνα της Τούμπας» με την διαδικασία της διαπραγμάτευσης σύμφωνα με την παρ. 2στ’, του άρθρου 10, του Ν.3316/2005, συνολικής δαπάνης 17.850€. Με το (β) σχετικό διατέθηκε η πίστωση ποσού 17.850€ σε βάρος του ΚΑ 301/7412.26 του οικονομικού έτους 2005. Δεδομένου ότι λόγω των διαδικασιών και των προθεσμιών που απαιτούνται για την ανάθεση της μελέτης εξέπνευσε το έτος 2005, παρακαλούμε να σταλεί η εισήγηση στην Δημαρχιακή Επιτροπή για την εκ νέου διάθεση πίστωσης του προαναφερθέντος ποσού (17.850€) εις βάρος του ΚΑ 30.01/7412.20 «Σύνταξη μελετών τροποποίησης και ολοκλήρωσης εργασιών Αλάνας Τούμπας» ΣΑΤΑ ΤΠ του σκέλους των εξόδων του προϋπολογισμού του Δήμου, οικονομικού έτους 2006.</w:t>
      </w:r>
    </w:p>
    <w:p>
      <w:pPr>
        <w:pStyle w:val="Heading2"/>
        <w:rPr/>
      </w:pPr>
      <w:r>
        <w:rPr/>
        <w:t>ΠΡΟΤΑΣΗ ΑΠΟΦΑΣΗΣ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 xml:space="preserve">Συνημμένα: </w:t>
            </w:r>
            <w:r>
              <w:rPr/>
              <w:t>Έκθεση ανάληψης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Η Προϊσταμένη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τη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/κών Ε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Φ. Πολυμένη</w:t>
            </w:r>
          </w:p>
        </w:tc>
      </w:tr>
      <w:tr>
        <w:trPr>
          <w:trHeight w:val="177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Αντιδημάρχου Αρχ/κού –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Ε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Θ. Τζιάτζιο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24/Υ5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Εγκρίνεται η διάθεση πίστωσης 17.850,00€ εις βάρος του ΚΑ 30.01/7412.20 «Σύνταξη μελετών τροποποίησης και ολοκλήρωσης εργασιών Αλάνας Τούμπας» ΣΑΤΑ ΤΠ του σκέλους των εξόδων του προϋπολογισμού του Δήμου, οικονομικού έτους 2006.</w:t>
      </w:r>
    </w:p>
    <w:sectPr>
      <w:type w:val="nextPage"/>
      <w:pgSz w:w="11906" w:h="16838"/>
      <w:pgMar w:left="1418" w:right="141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8:09:00Z</dcterms:created>
  <dc:creator>-</dc:creator>
  <dc:description/>
  <dc:language>en-US</dc:language>
  <cp:lastModifiedBy>-</cp:lastModifiedBy>
  <cp:lastPrinted>2006-02-01T08:49:00Z</cp:lastPrinted>
  <dcterms:modified xsi:type="dcterms:W3CDTF">2006-02-01T07:01:00Z</dcterms:modified>
  <cp:revision>8</cp:revision>
  <dc:subject/>
  <dc:title/>
</cp:coreProperties>
</file>